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-201930</wp:posOffset>
                </wp:positionV>
                <wp:extent cx="2523490" cy="969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69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校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76.35pt;mso-wrap-distance-left:9.05pt;mso-wrap-distance-right:9.05pt;mso-wrap-distance-top:0pt;mso-wrap-distance-bottom:0pt;margin-top:-15.9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24"/>
                        </w:rPr>
                        <w:t>学校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姓名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-202565</wp:posOffset>
                </wp:positionV>
                <wp:extent cx="2637790" cy="999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学科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78.7pt;mso-wrap-distance-left:9.05pt;mso-wrap-distance-right:9.05pt;mso-wrap-distance-top:0pt;mso-wrap-distance-bottom:0pt;margin-top:-15.9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学科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36"/>
          <w:szCs w:val="36"/>
        </w:rPr>
        <w:t>上海市宝山区申报一级教师职务材料目录表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0"/>
        <w:gridCol w:w="4996"/>
        <w:gridCol w:w="1080"/>
        <w:gridCol w:w="103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号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份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海市一级教师职务任职资格申报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科研成果代表作装订成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考绩档案副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诚信承诺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示证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教课程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随堂听课评价表及教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关证书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区级及以上获奖及荣誉证书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殊情况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</w:t>
            </w:r>
            <w:r>
              <w:rPr>
                <w:rFonts w:ascii="宋体" w:hAnsi="宋体" w:cs="宋体"/>
                <w:sz w:val="28"/>
                <w:szCs w:val="28"/>
              </w:rPr>
              <w:t>乡村学校工作经历情况表</w:t>
            </w:r>
            <w:r>
              <w:rPr>
                <w:sz w:val="28"/>
                <w:szCs w:val="28"/>
              </w:rPr>
              <w:t>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突出业绩和重大贡献补充说明表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转岗教师学校鉴定意见表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《</w:t>
            </w:r>
            <w:r>
              <w:rPr>
                <w:sz w:val="28"/>
                <w:szCs w:val="28"/>
                <w:lang w:val="en-US" w:eastAsia="zh-CN"/>
              </w:rPr>
              <w:t>跨校申报情况表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请根据情况，在备注栏内打“√”</w:t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50:00Z</dcterms:created>
  <dc:creator>aa</dc:creator>
  <dc:description/>
  <dc:language>en-US</dc:language>
  <cp:lastModifiedBy>Administrator</cp:lastModifiedBy>
  <cp:lastPrinted>2015-11-18T16:10:00Z</cp:lastPrinted>
  <dcterms:modified xsi:type="dcterms:W3CDTF">2018-09-30T02:11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