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933450</wp:posOffset>
                </wp:positionV>
                <wp:extent cx="6400165" cy="742950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429680"/>
                          <a:chOff x="0" y="0"/>
                          <a:chExt cx="640008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0008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4600" y="0"/>
                            <a:ext cx="3886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院：将申报要求和账号发放区职改办（人才交流中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95360"/>
                            <a:ext cx="2856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将申报要求和账号发放学校人事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90720"/>
                            <a:ext cx="31996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为本校符合申报条件的教师开通账户和密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486080"/>
                            <a:ext cx="4115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：登录申报系统，填写相关申报信息，详见《申报教师须知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962520"/>
                            <a:ext cx="4572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通过系统向区提交电子版材料，同时向区提交教师的纸质申报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981080"/>
                            <a:ext cx="3885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登录系统，审核教师相关信息，详见《学校审核须知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4557240"/>
                            <a:ext cx="5086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逐一审核学校网上提交的电子材料和教师纸质材料，详见《区级审核须知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467160"/>
                            <a:ext cx="4572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网上填写评价表、审核意见等，逐一仔细审核教师提交的申报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9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9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87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8380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75440"/>
                            <a:ext cx="171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向区级部门办提交申报教师《任教课程表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57544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教师申报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示5个工作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575440"/>
                            <a:ext cx="159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：听取申报教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随堂课并作出评价意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764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771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4771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47716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771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79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26952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7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07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0715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5151240"/>
                            <a:ext cx="6170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点击生成《随堂听课汇总表》，并将纸质《随堂听课汇总表》和教师《任教课程表》提交评估院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259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853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744880"/>
                            <a:ext cx="3314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网上审核教师信息，准备书面申报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339240"/>
                            <a:ext cx="3542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通过系统向评估院管理员在线提交教师的电子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0433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636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448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6934320"/>
                            <a:ext cx="3772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级：向评估院提交教师申报材料袋及评审的有关书面材料。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5pt;margin-top:73.5pt;width:503.95pt;height:585pt" coordorigin="-645,1470" coordsize="10079,11700">
                <v:rect id="shape_0" stroked="f" o:allowincell="f" style="position:absolute;left:-645;top:1471;width:10078;height:116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1;top:1470;width:612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院：将申报要求和账号发放区职改办（人才交流中心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53;top:2250;width:44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将申报要求和账号发放学校人事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74;top:3030;width:503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为本校符合申报条件的教师开通账户和密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53;top:3810;width:64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：登录申报系统，填写相关申报信息，详见《申报教师须知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4;top:7710;width:71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通过系统向区提交电子版材料，同时向区提交教师的纸质申报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34;top:4590;width:61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登录系统，审核教师相关信息，详见《学校审核须知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2;top:8647;width:80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逐一审核学校网上提交的电子材料和教师纸质材料，详见《区级审核须知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4;top:6930;width:7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网上填写评价表、审核意见等，逐一仔细审核教师提交的申报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4,1939" to="4394,2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2719" to="4394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3498" to="4394,3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4279" to="4395,4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105;top:5526;width:269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向区级部门办提交申报教师《任教课程表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34;top:5526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教师申报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示5个工作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74;top:5526;width:251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：听取申报教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随堂课并作出评价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4,7399" to="4394,7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4,5371" to="1154,5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94,5371" to="4394,5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5,5371" to="7635,5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4,5371" to="7633,5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94,5059" to="4394,5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4,6619" to="7633,6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4,6307" to="1154,66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5,6307" to="7635,66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94,6307" to="4394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464;top:9582;width:971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点击生成《随堂听课汇总表》，并将纸质《随堂听课汇总表》和教师《任教课程表》提交评估院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4,8178" to="4394,8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9114" to="4394,9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695;top:10517;width:521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网上审核教师信息，准备书面申报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13;top:11453;width:557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通过系统向评估院管理员在线提交教师的电子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4,10987" to="4394,1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11922" to="4394,1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4,10051" to="4394,10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09;top:12390;width:593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级：向评估院提交教师申报材料袋及评审的有关书面材料。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黑体;SimHei" w:hAnsi="黑体;SimHei" w:cs="华文中宋" w:eastAsia="黑体;SimHei"/>
          <w:sz w:val="32"/>
          <w:szCs w:val="32"/>
        </w:rPr>
        <w:t>上海市中小学教师高级专业技术职务任职资格评审</w:t>
      </w:r>
    </w:p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申报阶段流程图</w:t>
      </w:r>
    </w:p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53:00Z</dcterms:created>
  <dc:creator>kx1</dc:creator>
  <dc:description/>
  <dc:language>en-US</dc:language>
  <cp:lastModifiedBy>kx1</cp:lastModifiedBy>
  <dcterms:modified xsi:type="dcterms:W3CDTF">2018-09-26T02:53:00Z</dcterms:modified>
  <cp:revision>1</cp:revision>
  <dc:subject/>
  <dc:title/>
</cp:coreProperties>
</file>