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上海宝山区中小学一级教师职务任职资格申报材料要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表格填写要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任教课程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eastAsia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行政职务”一栏必须填写，如无行政职务，请填写“无”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课表中所填写的课，必须是本学期完整的任课情况，不可选择性填写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申报对象为幼儿园教师的，其任课情况除填写所任的课程外，还需填写半天活动的情况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申报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教师职务培训一栏，请在“已完成十二五教师职务培训证书”的方框内打“</w:t>
      </w:r>
      <w:r>
        <w:rPr>
          <w:rFonts w:ascii="仿宋_GB2312" w:hAnsi="仿宋_GB2312" w:cs="宋体" w:eastAsia="仿宋_GB2312"/>
          <w:sz w:val="24"/>
        </w:rPr>
        <w:t>√”。并填写已完成“十三五”教师职务培训学分数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eastAsia="仿宋_GB2312" w:cs="宋体" w:ascii="仿宋_GB2312" w:hAnsi="仿宋_GB2312"/>
          <w:sz w:val="24"/>
        </w:rPr>
        <w:t>“</w:t>
      </w:r>
      <w:r>
        <w:rPr>
          <w:rFonts w:ascii="仿宋_GB2312" w:hAnsi="仿宋_GB2312" w:cs="宋体" w:eastAsia="仿宋_GB2312"/>
          <w:sz w:val="24"/>
        </w:rPr>
        <w:t>任现职近五年期间完成的工作情况”必须按学期填写，需填写完整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年的情况以及本学期工作情况（共九个学期）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其他要求根据申报表前说明填写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三）特殊情况说明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eastAsia="仿宋_GB2312" w:cs="宋体" w:ascii="仿宋_GB2312" w:hAnsi="仿宋_GB2312"/>
          <w:sz w:val="24"/>
        </w:rPr>
        <w:t>“</w:t>
      </w:r>
      <w:r>
        <w:rPr>
          <w:rFonts w:ascii="仿宋_GB2312" w:hAnsi="仿宋_GB2312" w:cs="宋体" w:eastAsia="仿宋_GB2312"/>
          <w:sz w:val="24"/>
        </w:rPr>
        <w:t>乡村学校工作经历情况表”由符合乡村学校申报教师填写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eastAsia="仿宋_GB2312" w:cs="宋体" w:ascii="仿宋_GB2312" w:hAnsi="仿宋_GB2312"/>
          <w:sz w:val="24"/>
        </w:rPr>
        <w:t>“</w:t>
      </w:r>
      <w:r>
        <w:rPr>
          <w:rFonts w:ascii="仿宋_GB2312" w:hAnsi="仿宋_GB2312" w:cs="宋体" w:eastAsia="仿宋_GB2312"/>
          <w:sz w:val="24"/>
        </w:rPr>
        <w:t>突出业绩和重大贡献补充说明表”由连续两年申报高级职务的教师填写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eastAsia="仿宋_GB2312" w:cs="宋体" w:ascii="仿宋_GB2312" w:hAnsi="仿宋_GB2312"/>
          <w:sz w:val="24"/>
        </w:rPr>
        <w:t>“</w:t>
      </w:r>
      <w:r>
        <w:rPr>
          <w:rFonts w:ascii="仿宋_GB2312" w:hAnsi="仿宋_GB2312" w:cs="宋体" w:eastAsia="仿宋_GB2312"/>
          <w:sz w:val="24"/>
        </w:rPr>
        <w:t>转岗教师学校鉴定意见表”由需转岗教师所在学校填写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、材料递交清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《上海市中小学一级教师职务任职资格申报表》（一式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教科研成果代表作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教师业务考核档案副本（原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申报人诚信承诺书（原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公示证明（原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任教课程表</w:t>
      </w:r>
      <w:r>
        <w:rPr>
          <w:rFonts w:ascii="仿宋_GB2312" w:hAnsi="仿宋_GB2312" w:cs="宋体" w:eastAsia="仿宋_GB2312"/>
          <w:sz w:val="24"/>
        </w:rPr>
        <w:t>（原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学校随堂听课评价表及教案（原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8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其他证书（复印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身份证及上海市户口簿或上海市居住证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注：上海市居住证需满一年，且在有效期内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学历、学位证书。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复印在一页上，上面是学历，下面是学位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教师资格证书（</w:t>
      </w:r>
      <w:r>
        <w:rPr>
          <w:rFonts w:eastAsia="仿宋_GB2312" w:cs="宋体" w:ascii="仿宋_GB2312" w:hAnsi="仿宋_GB2312"/>
          <w:sz w:val="24"/>
        </w:rPr>
        <w:t>96</w:t>
      </w:r>
      <w:r>
        <w:rPr>
          <w:rFonts w:ascii="仿宋_GB2312" w:hAnsi="仿宋_GB2312" w:cs="宋体" w:eastAsia="仿宋_GB2312"/>
          <w:sz w:val="24"/>
        </w:rPr>
        <w:t>版本的有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页，请复印在一页上）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）初级职务申报表或批复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）初级职务专业技术职务聘任表。（满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年且目前在岗，任然聘任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）规定的十二五教师职务培训结业证书及十三五学分证明（网上拉出来，学校盖章）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）普通话证书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）特殊教育教师岗位证书。（申报特殊教育学科需提供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9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学区级及以上有关获奖证书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0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特殊情况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《乡村学校工作经历情况表》（原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《突出业绩和重大贡献补充说明表》（附相关证明复印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《转岗教师学校鉴定意见表》（原中级职务申报表、外语、计算机合格证等相关证明复印件，一份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、材料装订要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材料按申报人员每人一袋，并将《教师申报材料袋目录》贴在袋子上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需装订的材料。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请将材料清单的第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至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项按人事档案要求复印并按顺序装订成册。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请将教科研成果装订成册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  <w:lang w:eastAsia="zh-CN"/>
        </w:rPr>
        <w:t>.</w:t>
      </w:r>
      <w:r>
        <w:rPr>
          <w:rFonts w:ascii="仿宋_GB2312" w:hAnsi="仿宋_GB2312" w:cs="宋体" w:eastAsia="仿宋_GB2312"/>
          <w:sz w:val="24"/>
        </w:rPr>
        <w:t>材料袋中共有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份材料。</w:t>
      </w:r>
    </w:p>
    <w:p>
      <w:pPr>
        <w:pStyle w:val="TextBody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15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540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宋体" w:hAnsi="宋体" w:cs="宋体"/>
      <w:bCs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00:00Z</dcterms:created>
  <dc:creator>Administrator</dc:creator>
  <dc:description/>
  <dc:language>en-US</dc:language>
  <cp:lastModifiedBy>Administrator</cp:lastModifiedBy>
  <cp:lastPrinted>2013-10-21T07:37:00Z</cp:lastPrinted>
  <dcterms:modified xsi:type="dcterms:W3CDTF">2018-09-30T03:36:34Z</dcterms:modified>
  <cp:revision>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